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ured Mirrors - Jinx (Arcane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25,HATROSS, Radoslav Krehlik   krehlik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in the static screaming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rot whispers from a hollow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c in the circuits hearts abl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life in a twisted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 help me find the exi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mme truth but it says dec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cape from the beastial gr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pollution in the wire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es to the glitch cele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builds the new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nge-fueled laughter echoes in the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ness creeping dream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you in this endless g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hear is the system say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click the code rewrites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m I but a player in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ctured mirrors show a thousand m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pped in loops lost in digital 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scape from the beastial gr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l pollution in the wire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y yes to the glitch cele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llusion builds the new found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